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0" w:right="-14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Hlk107134355"/>
      <w:bookmarkStart w:id="1" w:name="_Hlk107134355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507"/>
      <w:bookmarkStart w:id="3" w:name="P507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62" w:type="dxa"/>
        <w:jc w:val="left"/>
        <w:tblInd w:w="-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2"/>
      </w:tblGrid>
      <w:tr>
        <w:trPr>
          <w:trHeight w:val="361" w:hRule="atLeast"/>
        </w:trPr>
        <w:tc>
          <w:tcPr>
            <w:tcW w:w="15362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казатели государственной программы Приморского края</w:t>
            </w:r>
          </w:p>
        </w:tc>
      </w:tr>
      <w:tr>
        <w:trPr>
          <w:trHeight w:val="430" w:hRule="atLeast"/>
        </w:trPr>
        <w:tc>
          <w:tcPr>
            <w:tcW w:w="153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Развитие </w:t>
            </w: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орского края "</w:t>
            </w:r>
          </w:p>
        </w:tc>
      </w:tr>
      <w:tr>
        <w:trPr>
          <w:trHeight w:val="424" w:hRule="atLeast"/>
        </w:trPr>
        <w:tc>
          <w:tcPr>
            <w:tcW w:w="1536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государственной программы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_Hlk107134355"/>
      <w:bookmarkStart w:id="5" w:name="_Hlk107134355"/>
      <w:bookmarkEnd w:id="5"/>
    </w:p>
    <w:tbl>
      <w:tblPr>
        <w:tblW w:w="5100" w:type="pct"/>
        <w:jc w:val="left"/>
        <w:tblInd w:w="-3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2241"/>
        <w:gridCol w:w="1118"/>
        <w:gridCol w:w="979"/>
        <w:gridCol w:w="843"/>
        <w:gridCol w:w="838"/>
        <w:gridCol w:w="561"/>
        <w:gridCol w:w="558"/>
        <w:gridCol w:w="562"/>
        <w:gridCol w:w="561"/>
        <w:gridCol w:w="558"/>
        <w:gridCol w:w="562"/>
        <w:gridCol w:w="1821"/>
        <w:gridCol w:w="1681"/>
        <w:gridCol w:w="1592"/>
      </w:tblGrid>
      <w:tr>
        <w:trPr>
          <w:tblHeader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74" w:hanging="0"/>
              <w:jc w:val="center"/>
              <w:rPr/>
            </w:pPr>
            <w:r>
              <w:rPr>
                <w:rFonts w:eastAsia="PT Astra Serif;Times New Roman" w:cs="Times New Roman" w:ascii="Times New Roman" w:hAnsi="Times New Roman"/>
                <w:szCs w:val="22"/>
              </w:rPr>
              <w:t>№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7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 (по ОКЕИ)</w:t>
            </w:r>
          </w:p>
        </w:tc>
        <w:tc>
          <w:tcPr>
            <w:tcW w:w="60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7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начения показателей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7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кумент</w:t>
            </w:r>
          </w:p>
          <w:p>
            <w:pPr>
              <w:pStyle w:val="ConsPlusNormal"/>
              <w:ind w:left="-62" w:right="-7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7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ветственный </w:t>
              <w:br/>
              <w:t>за достижение показателя</w:t>
            </w:r>
          </w:p>
          <w:p>
            <w:pPr>
              <w:pStyle w:val="ConsPlusNormal"/>
              <w:ind w:left="-62" w:right="-7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вязь </w:t>
              <w:br/>
              <w:t xml:space="preserve">с показателями национальных целей </w:t>
              <w:br/>
              <w:t>(при наличии такой связи)</w:t>
            </w:r>
          </w:p>
        </w:tc>
      </w:tr>
      <w:tr>
        <w:trPr>
          <w:tblHeader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7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зовое значе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7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3 </w:t>
              <w:br/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7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4 </w:t>
              <w:br/>
              <w:t>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7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 го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7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6 го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7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7 год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7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8 го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7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9 го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74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30 год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15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right="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1. Выравнивание стартовых возможностей детей дошкольного возраста за счет обеспечения и сохранения 100 процентов доступности качественного дошкольного образования, в том числе присмотра и ухода за детьми</w:t>
            </w:r>
          </w:p>
        </w:tc>
      </w:tr>
      <w:tr>
        <w:trPr>
          <w:trHeight w:val="3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ступность дошкольного образования для детей в возрасте от 1,5 до 3-х л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99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 Президента Российской Федерации от 07.05.2018 №204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ановление Правительства РФ от 26 декабря 2017 года № 1642 «Об утверждении Государственной программы Российской Федерации «Развитие образования»; паспорт регионального проекта «Содействие занятости (Приморский край)»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ановление администрации Приморского края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 28.12.2018 года № 668-па «Об утверждении стратегии социально-экономического развития Приморского края до 2030 год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стерство образования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Обеспечение устойчивого роста численности населения Российской Федерации; создание условий для раннего развития детей в возрасте до трех ле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 в возрасте от 3-х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от 3-х до 7 лет (среднее значение по Приморскому краю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ановление администрации Приморского края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 28.12.2018 года № 668-па «Об утверждении стратегии социально-экономического развития Приморского края до 2030 год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Выравнивание стартовых возможностей дете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  <w:t>1.</w:t>
            </w:r>
            <w:r>
              <w:rPr>
                <w:rFonts w:eastAsia="Calibri" w:cs="SimSun;宋体"/>
                <w:color w:val="auto"/>
                <w:sz w:val="22"/>
                <w:szCs w:val="22"/>
                <w:lang w:val="ru-RU" w:eastAsia="zh-CN" w:bidi="ar-SA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меры социальной поддержки одному из родителей – студенту очной формы обучения образовательных организаций высшего образования, имеющему детей в возрасте до трех л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семе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 Президента Российской Федерации от 07.05.2018 №204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Финансовая поддержка семей при рождении детей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стерство профессионального образования и занятости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Обеспечение устойчивого роста численности населения Российской Федер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дополнительно созданных мест с целью обеспечения дошкольным образованием детей в возрасте до 3-х лет нарастающим итог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ес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3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,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 Президента Российской Федерации от 07.05.2018 №204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 паспорт регионального проекта «Содействие занятости (Приморский край)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стерство образования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Обеспечение устойчивого роста численности населения Российской Федерации; создание условий для раннего развития детей в возрасте до трех лет</w:t>
            </w:r>
          </w:p>
        </w:tc>
      </w:tr>
      <w:tr>
        <w:trPr/>
        <w:tc>
          <w:tcPr>
            <w:tcW w:w="15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Цель 2. Модернизация системы общего образования Приморского края посредством формирования современной и безопасной образовательной среды, обеспечивающей высокое качество и доступность услуг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епень удовлетворенности населения качеством и доступностью предоставления образовательных услу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 Президента Российской Федерации от 07.05.2018 №204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Вхождение Российской Федерации в число десяти ведущих стран мира по качеству общего образова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ля общеобразовательных организаций, оснащенных в целях внедрения цифровой образовательной среды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2"/>
                <w:lang w:val="en-US" w:eastAsia="ru-RU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,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,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ановление Правительства РФ от 26 декабря 2017 года № 1642 «Об утверждении Государственной программы Российской Федерации «Развитие образования»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Цифровая образовательная среда (Приморский край)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стерство образования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Вхождение Российской Федерации в число десяти ведущих стран мира по качеству общего образования; создание современной и безопасной цифровой образовательной среды, обеспечивающей высокое качество и доступность образования всех видов и уровне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,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-сервисной платформе цифровой образовательной сре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 Президента Российской Федерации от 07.05.2018 №204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Цифровая образовательная среда (Приморский край)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Вхождение Российской Федерации в число десяти ведущих стран мира по качеству общего образован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2"/>
                <w:lang w:eastAsia="ru-RU"/>
              </w:rPr>
              <w:t xml:space="preserve">создание современной и безопасной цифровой образовательной среды, обеспечивающей высокое качество и доступность образования всех видов и уровней 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  <w:t>2.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научной и технологической направленност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8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Современная школ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Обеспечение подготовки высококвалифицированных кадров для цифровой экономики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щеобразовательных организаций, в которых обновлена материально-техническая база для реализации общеобразовательных программ естественнонаучной и технологической направленностей (нарастающим итого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Современная школ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Обеспечение подготовки высококвалифицированных кадров для цифровой экономики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 Президента Российской Федерации от 07.05.2018 №204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Современная школ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системы непрерывного обновления работающими гражданами своих профессиональных знаний и приобретения ими новых профессиональных навыков, включая овладение компетенциями в области цифровой экономики всеми желающими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Челове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 Президента Российской Федерации от 07.05.2018 №204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Современная школ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Вхождение Российской Федерации в число десяти ведущих стран мира по качеству общего образования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педагогических работников краевых и муниципальных образовательных организаций, получивших выплату в рамках мер социальной поддерж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Чел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Современная школ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стерство образования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Вхождение Российской Федерации в число десяти ведущих стран мира по качеству общего образования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новых мест, созданных в общеобразовательных организациях, расположенных в сельской местности и поселках городского типа (нарастающим итого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Современная школ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Современная школ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новых мест в общеобразовательных организациях субъектов Российской Федерации, созданных за счет средств федерального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Ед.</w:t>
            </w:r>
          </w:p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Современная школ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новых мест в общеобразовательных организациях субъектов Российской Федерации, созданных за счет средств краевого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4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.1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.1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тремонтированных зданий и (или) помещений общеобразовательных организаций, в которые оснащены современными средствами обучения и вос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Модернизация школьных систем образования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15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Цель 3. 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>
          <w:trHeight w:val="4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2"/>
                <w:lang w:val="en-US" w:eastAsia="ru-RU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0</w:t>
            </w:r>
            <w:r>
              <w:rPr>
                <w:rFonts w:cs="Times New Roman" w:ascii="Times New Roman" w:hAnsi="Times New Roman"/>
                <w:szCs w:val="22"/>
              </w:rPr>
              <w:t>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5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 Президента Российской Федерации от 07.05.2018 №204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ановление Правительства РФ от 26 декабря 2017 года № 1642 «Об утверждении Государственной программы Российской Федерации «Развитие образования»; паспорт регионального проекта «Успех каждого ребенк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Cs w:val="22"/>
                <w:highlight w:val="cy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хват детей деятельностью региональных центров выявления, поддержки и развития способностей и талантов у детей и молодежи, технопарков «Кванториум» и центров «IТ-куб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Тыс. чел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,5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,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,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Успех каждого ребенк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здание центров цифрового образования «IT-куб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Цифровая образовательная сред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ти приняли участие в мероприятиях по профессиональной ориентации в рамках реализации проекта «Билет в будущее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Успех каждого ребенк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детей, принявших участие в открытых онлайн- уроках, реализуемых с учетом опыта цикла открытых уроков «Проектория», направленных на раннюю профориентацию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Млн. чел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6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7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Успех каждого ребенк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>
          <w:trHeight w:val="22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6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молодежи, задействованной в мероприятиях по вовлечению в творческую деятельность, от общего числа молодежи в Приморском кра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Успех каждого ребенк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здание регионального центра выявления, поддержки и развития способностей и талантов у детей и молодежи (нарастающий итог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Успех каждого ребенк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общеобразовательных организаций, расположенных в сельской местности и малых городах, в которых обновлена материально-техническая база для занятий детей физической культурой и спортом (нарастающий итог)</w:t>
            </w:r>
          </w:p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мес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Успех каждого ребенк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новых мест в образовательных организациях различных типов для реализации дополнительных общеразвивающих программ всех направленностей (нарастающий итог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Тыс. 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,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,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Успех каждого ребенк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Cs w:val="22"/>
              </w:rPr>
              <w:t>.1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даренных детей и талантливой молодежи, получающих необходимую комплексную поддержку и развитие в образовательных организациях обще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Чел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3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 Президента Российской Федерации от 07.05.2018 №204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даренных детей и талантливой молодежи, получающих необходимую комплексную поддержку и развитие в государственных образовательных организациях высше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Чел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 Президента Российской Федерации от 07.05.2018 №204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учащихся 9 - 11 классов, принимающих участие в школьном этапе Всероссийской олимпиады школьников; других олимпиадах и конкурсах, имеющих статус Всероссийских и международны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 Президента Российской Федерации от 07.05.2018 №204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>
          <w:trHeight w:val="571" w:hRule="atLeast"/>
        </w:trPr>
        <w:tc>
          <w:tcPr>
            <w:tcW w:w="15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Цель 4. Увеличение вклада образования в повышение качества жизни населения и модернизацию экономики Приморского кра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выпускников образовательных организаций, реализующих программы среднего профессионального образования, занятых по виду деятельности и полученным компетенция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2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2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5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 Президента Российской Федерации от 07.05.2018 №204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ановление Правительства РФ от 26 декабря 2017 года № 1642 «Об утверждении Государственной программы Российской Федерации «Развитие образования»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стерство профессионального образования и занятости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Обеспечение темпа роста валового внутреннего продукта страны выше среднемирового при сохранении макроэкономической стабильности;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кадрового резерва для отраслей экономики и социальной сферы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бучающихся образовательных организаций, реализующих программы среднего профессионального образования, продемонстрировавших по итогам демонстрационного экзамена уровень, соответствующий национальным или международным стандарта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 Президента Российской Федерации от 07.05.2018 №204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ановление АПК от 28.12.2018 № 668-па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стерство профессионального образования и занятости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Обеспечение темпа роста валового внутреннего продукта страны выше среднемирового при сохранении макроэкономической стабильности;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кадрового резерва для отраслей экономики и социальной сферы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Создание Центра опережающей профессиональной подготов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spacing w:before="0" w:after="160"/>
              <w:ind w:left="-62" w:right="-7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 Президента Российской Федерации от 07.05.2018 №204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ановление АПК от 28.12.2018 № 668-па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стерство профессионального образования и занятости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Обеспечение темпа роста валового внутреннего продукта страны выше среднемирового при сохранении макроэкономической стабильности;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кадрового резерва для отраслей экономики и социальной сферы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нность граждан, охваченных деятельностью Центров опережающей профессиональной подготов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Чел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 Президента Российской Федерации от 07.05.2018 №204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поряжение Правительства Российской Федерации от 01.10.2021 №2765-р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ановление АПК от 28.12.2018 № 668-па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стерство профессионального образования и занятости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Обеспечение темпа роста валового внутреннего продукта страны выше среднемирового при сохранении макроэкономической стабильности;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кадрового резерва для отраслей экономики и социальной сферы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мастерских, оснащенных современной материально-технической базой по одной из компетенций накопительным итог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ановление АПК от 28.12.2018 № 668-па;</w:t>
            </w:r>
          </w:p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Молодые профессионалы (Повышение конкурентоспособности профессионального образования)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стерство профессионального образования и занятости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Формирование кадрового резерва для отраслей экономики и социальной сферы</w:t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предоставленных выплат ежемесячного денежного вознаграждения за классное руководство (кураторство) педагогическим работникам образовательных организаций в общем количестве запланированных таких выпла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Правительства Приморского края от 03.09.2021 №   581-пп  «О ежемесячном денежном вознаграждении за классное руководство (кураторство) педагогическим работникам краевых государственных профессиональных образовательных учреждений, реализующих образовательные программы среднего профессионального образования, в том числе программы профессионального обучения для лиц с ограниченными возможностями здоровья, находящихся в ведении органов исполнительной власти Приморского края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стерство профессионального образования и занятости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едагогических работников, принявших </w:t>
            </w:r>
            <w:r>
              <w:rPr>
                <w:rFonts w:cs="Times New Roman" w:ascii="Times New Roman" w:hAnsi="Times New Roman"/>
              </w:rPr>
              <w:t>участие в региональных и всероссийских и отраслевых конкурсах профессионального масте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Чел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стерство образования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ектов-победителей научных организаций, образовательных организаций высшего образования, получающих грантовую поддерж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ановление Правительства Приморского края от 04.02.2022 № 56-пп «О предоставлении из краевого бюджета грантов в форме субсидий образовательным организациям высшего образования и научным организациям Дальневосточного отделения Российской академии наук на реализацию научных проектов, являющихся победителями конкурсного отбора на получение грантов Российского научного фонд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стерство профессионального образования и занятости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15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Цель 5. Воспитание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</w:t>
            </w:r>
          </w:p>
        </w:tc>
      </w:tr>
      <w:tr>
        <w:trPr>
          <w:trHeight w:val="4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Млн. чел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6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9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10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ановление Правительства РФ от 26 декабря 2017 года № 1642 «Об утверждении Государственной программы Российской Федерации «Развитие образования»;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Социальная активность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Cs w:val="22"/>
                <w:highlight w:val="cy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highlight w:val="cyan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влечение молодежи Приморского края в деятельность молодежных общественных объединен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Тыс. чел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спорт регионального проекта «Социальная активность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партамент по делам молодежи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учающихся 10 - 11 классов, прошедших пятидневные учебные сборы по основам военной службы на базе автономной некоммерческой организации «Учебно-методический центр военно-патриотического воспитания молодежи «Авангард» ДОСААФ России Приморского края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Чел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стерство образования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предоставленных услуг в сфере поддержки и развития молодежных инициатив, добровольческого движения на территории Приморского кр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Е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партамент по делам молодежи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ая численность граждан, вовлеченнных в добровольческую (волонтерскую) деятельност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16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лн.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ч</w:t>
            </w:r>
            <w:r>
              <w:rPr>
                <w:rFonts w:cs="Times New Roman" w:ascii="Times New Roman" w:hAnsi="Times New Roman"/>
                <w:lang w:eastAsia="ru-RU"/>
              </w:rPr>
              <w:t>ел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90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10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партамент по делам молодежи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6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студентов, подавших заявку на участие в конкурсе по отбору молодежных инициатив (проектов) для реализации в органах исполнительной власти Приморского края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.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епартамент по делам молодежи Приморского края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детей Приморского края, охваченных различными формами отдыха и оздоровления с учетом использования природно-экологических особенностей регио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Чел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0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Cs w:val="22"/>
                <w:highlight w:val="cy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стерство образования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  <w:t>5.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 в семейные детские дома и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62" w:right="-71" w:hanging="0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Cs w:val="22"/>
                <w:highlight w:val="cy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56" w:right="-62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инистерство образования Примо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Cs w:val="2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678" w:gutter="0" w:header="567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0"/>
    <w:family w:val="auto"/>
    <w:pitch w:val="default"/>
  </w:font>
  <w:font w:name="PT Astra Serif">
    <w:charset w:val="01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SimSun;宋体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PT Astra Serif;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4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Index1">
    <w:name w:val="Index 1"/>
    <w:basedOn w:val="Normal"/>
    <w:next w:val="Normal"/>
    <w:pPr/>
    <w:rPr/>
  </w:style>
  <w:style w:type="paragraph" w:styleId="Style22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IndexHeading">
    <w:name w:val="Index Heading"/>
    <w:basedOn w:val="Normal"/>
    <w:next w:val="Index1"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4">
    <w:name w:val="Название объекта1"/>
    <w:basedOn w:val="Normal"/>
    <w:next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sz w:val="22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sz w:val="26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Прижатый влево"/>
    <w:basedOn w:val="Normal"/>
    <w:qFormat/>
    <w:pPr/>
    <w:rPr/>
  </w:style>
  <w:style w:type="paragraph" w:styleId="Style28">
    <w:name w:val="Нормальный (таблица)"/>
    <w:basedOn w:val="Normal"/>
    <w:qFormat/>
    <w:pPr/>
    <w:rPr/>
  </w:style>
  <w:style w:type="paragraph" w:styleId="2232">
    <w:name w:val="223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0">
    <w:name w:val="211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  <Company>AP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24:00Z</dcterms:created>
  <dc:creator>Петрова Ирина Анатольевна</dc:creator>
  <dc:description/>
  <dc:language>en-US</dc:language>
  <cp:lastModifiedBy/>
  <cp:lastPrinted>2022-07-06T15:54:00Z</cp:lastPrinted>
  <dcterms:modified xsi:type="dcterms:W3CDTF">2022-10-31T06:59:32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1.1.0.10702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